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6 год и на плановый период 2027и 2028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866 436,6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 711 338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 332 297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782 297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684 720,8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798 252,0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798 252,0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798 252,0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97 576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59 845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59 845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59 845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5 077 361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3 877 361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641 381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 317 876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 317 876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 317 876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41 442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41 442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41 442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05 961,8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05 961,8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05 961,8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2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2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3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3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3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3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 9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 9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 9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 9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77 437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77 437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43 059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43 059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72 933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72 933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0 12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0 12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164 477,9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92 477,9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40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40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81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 873 397,8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81 277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71 277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71 277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1 277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1 277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1 277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 467 736,8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 467 736,8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основания площадок Г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 415 104,8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и монтаж оборудования для создания «умных» спортив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«умных» спортив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383,2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334 289,5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49 766,1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 984 523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568 755,9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78 755,9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63 324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учреждений культуры, включая создание детских культурно-просветительских центров на базе учреждений культуры (субсидии на создание детских цент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региональных и (или) муниципальных учреждений культуры (субсидии на модернизацию муниципальных библиот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37 890,1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19 685,7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10 287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10 287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10 287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57 855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26 005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26 005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26 005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15 767,4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15 767,4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19 538,0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19 538,0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582 775,0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582 775,0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6 76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6 76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9 716 774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5 546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10 809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10 809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94 736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575 4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9 835 4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9 835 4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076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105 77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734 99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894 99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0 2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0 2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70 78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20 78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6 141,7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79 492,5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69 887,6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15 560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15 560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15 560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15 560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3 937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3 937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0 980,4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38 980,4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38 980,4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38 980,4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3 715,8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3 715,8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4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4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265 551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 069 804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352 568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282 568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442 772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192 916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549 751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549 751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07 16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07 16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9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8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1 156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1 156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4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4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1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1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Пржевальского территориального комит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Титовщинского территориального комит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731 873,7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87 3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67 3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2 907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5 7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5 7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 15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 15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058 656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4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4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35 847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35 847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, связанные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78 947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78 947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78 947,3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52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52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62 63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 744 739,1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 638,9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0 480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144 620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144 620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129 620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456 344,7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8 114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8 114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Комплексное развитие сельских территори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1 578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6 578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, реконструкция, капитальный ремонт шахтных колодц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116 6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 6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устройство мест массового отдыха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9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143 276,1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3 785,8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700 570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700 570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30 7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2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2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рганизации Смоленской областной общественной организации Общероссийской общественной организации «Всероссийское общество инвалидов»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6 4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6 4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6 4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426" w:top="1105" w:footer="0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1:00Z</dcterms:created>
  <dc:creator>Пользователь Windows</dc:creator>
  <dc:description/>
  <cp:keywords/>
  <dc:language>en-US</dc:language>
  <cp:lastModifiedBy>Пользователь Windows</cp:lastModifiedBy>
  <cp:lastPrinted>2026-01-14T12:57:00Z</cp:lastPrinted>
  <dcterms:modified xsi:type="dcterms:W3CDTF">2026-01-14T09:57:00Z</dcterms:modified>
  <cp:revision>113</cp:revision>
  <dc:subject/>
  <dc:title/>
</cp:coreProperties>
</file>